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ast Salish, Nootka, Haida, Tlingit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illooet, Okanagan, Shuswap, Kootenay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Assiniboine, Blackfoot, Blood, Sioux, Gros Ventre,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lains Cree, Sarce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Woodland Cree, Dene, Hare, Dogrib, Slave, Chipewyan, Beaver,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nuit and Inuvialuit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Erie, Huron, Iroquois (included Cayuga, Mohawk, Oneida, Onodaga, Senec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benaki, Beothuk, Malecite, Micmac, Ottawa, Ojibway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22:00Z</dcterms:created>
  <dc:creator>pboettcher</dc:creator>
  <dc:description/>
  <cp:keywords/>
  <dc:language>en-US</dc:language>
  <cp:lastModifiedBy>pboettcher</cp:lastModifiedBy>
  <cp:lastPrinted>2009-04-29T13:27:00Z</cp:lastPrinted>
  <dcterms:modified xsi:type="dcterms:W3CDTF">2009-04-29T21:54:00Z</dcterms:modified>
  <cp:revision>2</cp:revision>
  <dc:subject/>
  <dc:title>Coast Salish, Nootka, Haida, Tlingit</dc:title>
</cp:coreProperties>
</file>